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607185653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044180992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335966933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258077187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600956844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234100792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931926501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