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14494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38094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2140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58787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