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0029591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633486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