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81714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6153049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275671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4628605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41377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144650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940544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