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438346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66610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46339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99512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