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4 2004/06/18 22:55:45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 xml:space="preserve">bootstrap code length in bytes (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