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YS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bootloader for Linux using MS-DOS flop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4-2003 H. Peter An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version 2 or, at your option, any later versio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neither expressed nor implied, to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ease see the included file 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LINUX now has a home page at http://syslinux.zytor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s a boot loader for the Linux operating sys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off an MS-DOS/Windows FAT filesystem.  It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first-time installation of Linux, and for creation of rescu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-purpose boot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e used, when properly set up, completely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distribution of raw diskette images for boot floppi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floppy can be manipulated using standard MS-DOS (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that can access an MS-DOS filesystem) tools onc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WHAT SYSLINUX IS NO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s probably not suitable as a general purpose boot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only boot Linux from a FAT filesystem, and not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2.  Since a native Linux implementation will typically use ext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oot loader (e.g. LILO) is probably more suitable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hich actually contains DOS or Windows, LOADLIN may be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YSLINUX has shown itself to be quite useful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-purpos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REATING A BOOTABLE LINUX FLOPPY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reate a bootable Linux floppy using SYSLINUX, prep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S-DOS formatted floppy.  Copy one or more Linux kernel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n execute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[-s]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whichever drive letter is appropriate; the [] meaning -s is optiona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in a Win95/98/ME DOS box, you should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lock a:" first.  If you're running in a WinNT/2K DOS box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get a dialog box about not getting exclusive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bort/Retry/Ignore buttons; people have reported that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Ignore" makes the command complet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Linux, execut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[-s] [-o offset] /dev/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, again, whichever device is the correct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ter the boot sector on the disk and copy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DLINUX.SYS into its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s option, if given, will install a "safe, slow and stup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YSLINUX.  This version may work on some very buggy BI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SYSLINUX would otherwise fail.  If you find a mach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-s option is required to make it boot reliably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info about your machine as you can, and include th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o option is used with a disk image file and specifies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of the filesystem imag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oot time, by default, the kernel will be loaded from the imag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on the boot floppy.  This default can be changed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SLINUX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ift or Alt keys are held down during boot, or the Caps or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set, SYSLINUX will display a LILO-style "boot:"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then type a kernel file name followed by any kerne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LINUX loader does not need to know about the kernel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; all that is required is that it is a file located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NFIGURATION FILE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nfigurable defaults in SYSLINUX can be changed by pu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SYSLINUX.CFG in the root directory of the boot flopp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xt file in either UNIX or DOS format, containing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tems (case is insensitive for keywords; upper cas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o indicate that a word should be typed verbati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here applies to PXELINUX as well as SYSLINUX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noted.  See pxelinux.doc for addition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mment line.  The whitespace after the hash mark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rnel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default command line.  If SYSLINUX boots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act just as if the entries after DEFAULT had been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t the "boot: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configuration file is present, or no DEFAULT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in the config file, the default is "linux aut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Earlier versions of SYSLINUX us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 the string "auto" to whatever the user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command.  As of version 1.54, this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, as it caused problems when using a shell as a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"init."  You may want to include this option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one or more options to the kernel command line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oth for automatic and manual boots.  Th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t the very beginning of the kernel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permitting explicitly entered kernel options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 This is the equivalent of the LILO "append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APPEND flag_val</w:t>
        <w:tab/>
        <w:tab/>
        <w:tab/>
        <w:t>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PAPPEND option is available only on PXELINU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_val is an OR 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indicates that an option of the follow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generated and added to the kernel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p=&lt;client-ip&gt;:&lt;boot-server-ip&gt;:&lt;gw-ip&gt;:&lt;net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based on the input from the DHCP/BOOTP or PXE boo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 OF THIS OPTION IS NOT RECOMMENDED.  If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, it is probably an indication that your network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broken.  Using just "ip=dhcp" on the kerne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preferrable option, or, better yet, run dhcpcd/dhcl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n initr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: indicates that an option of the follow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generated and added to the kernel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OTIF=&lt;hardware-address-of-boot-interfa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in dash-separated hexadecimal with leading hardwar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ame as for the configuration file; see pxelinux.do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s an initrd program to determine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 the system 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APPEND flag_val</w:t>
        <w:tab/>
        <w:tab/>
        <w:tab/>
        <w:t>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that if "label" is entered as the kernel to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should instead boot "image", and the specified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PAPPEND options should be used instead of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in the global section of the file (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command.)  The default for "image"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abel", and if no APPEND is given the default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entry (if any).  Up to 128 LABEL entries ar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r ISOLINUX, 64 LABEL entr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LILO use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= my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= m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= "myop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whereas SYSLINUX use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m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nel my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my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</w:t>
        <w:tab/>
        <w:t>Labels are mangled as if they were filenames,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que after mangling.  For example, two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v2.1.30" and "v2.1.31" will not be 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r SYSLINUX, since both mangle to the same DO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"kernel" doesn't have to be a Linux kernel;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a boot sector or a COMBOOT file 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nothing.  APPEND with a single hyphen as argum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section can be used to override a global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BOOT type</w:t>
        <w:tab/>
        <w:tab/>
        <w:tab/>
        <w:t>[ISOLINUX, 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PXELINUX, specifying "LOCALBOOT 0" instead of a "KERNE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means invoking this particular label will cause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boot instead of booting a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0 means perform a normal boot.  The argument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erform a local boot with the Universal Networ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 (UNDI) driver still resident in memory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5 will perform a local boot with the entire P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, including the UNDI driver, still resid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values are undefined.  If you don't know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I or PXE stacks are, don't worry -- you don't wa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specify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ISOLINUX, the "type" specifies the local driv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from; 0x00 is the primary floppy drive and 0x8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ary hard drive.  The special value -1 causes ISOLINU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 failure to the BIOS, which, on recent BIOSes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 that the next boot device in the boot sequenc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ag_val is 0, do not load a kernel image unless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ly named in a LABEL statement.  The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how long to wait at the boot: prompt until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, in units of 1/10 s.  The timeout is cance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 as the user types anything on the keyboard,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that the user will complete the command lin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un.  A timeout of zero will disable the timeout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maximum possible timeout value is 35996;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below one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CMD kernel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command line invoked on a timeout.  Norm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thing as invoked by "DEFAULT".  If this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"DEFAULT" is used only if the user presses &lt;Enter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[[baudrate] flowcontro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s a serial port to act as the console.  "port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(0 = /dev/ttyS0 = COM1, etc.) or an I/O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.g. 0x3F8); if "baudrate" is omitted, the baud rat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9600 bps.  The serial parameters are hardcoded to be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, no parity, 1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lowcontrol" is a combination of the following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01 - Assert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0x002 - Assert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10 - Wait for CTS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20 - Wait for DSR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40 - Wait for RI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80 - Wait for DCD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100 - Ignore input unless CTS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200 - Ignore input unless DSR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400 - Ignore input unless RI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800 - Ignore input unless DCD ass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bi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 - No flow control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303 - Null modem cable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13 - RTS/CTS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813 - RTS/CTS flow control, mode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23 - DTR/DSR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83 - DTR/DCD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SERIAL directive to be guaranteed to work proper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the first directive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"port" values from 0 to 3 means the first fou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s detected by the BIOS.  They may or may not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gacy port values 0x3F8, 0x2F8, 0x3E8, 0x2E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a font in .psf format before displaying an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the copyright line, which is output as ldlinu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 is loaded.)  SYSLINUX only loads the font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card; if the .psf file contains a Unicode tab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.  This only works on EGA and VGA cards; hopefu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do nothing on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DMAP 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a simple keyboard map.  The keyboard remapper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very* simplistic (it simply remaps the keycodes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OS, which means that only the key combinations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default layout -- usually U.S. English --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ped) but should at least help people with AZERTY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 and the locations of = and , (two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heavily on the Linux kernel 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cluded program keytab-lilo.pl from the LILO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used to create such keymaps.  The file keytab-lil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the documentation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the indicated file on the screen at boot time (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t: prompt, if displayed).  Please see the se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the file is missing, this option is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s the messag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ag_val is 0, display the boot: prompt only if the Shift or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s pressed, or Caps Lock or Scroll lock is set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).  If flag_val is 1, always display the boot: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0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indicated file on the screen when a function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 at the boot: prompt.  This can be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-boot online help (presumably for the kerne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)  Note that F10 MUST be entered in the config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0", not "F10", and that there is currently no way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s to F11 and F12.  Please see the sec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the serial console, press &lt;Ctrl-F&gt;&lt;digit&gt;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lp screens, e.g. &lt;Ctrl-F&gt;&lt;2&gt; to get to the F2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&lt;Ctrl-F&gt;&lt;0&gt; for the F10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nfiguration file is not completely decoded.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one described above may still work correctl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YSLINUX, but may break in a futur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LARGE KERNELS AND INITIAL RAMDISK SUPPOR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supports large kernels (bzImage 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500K size limit of the zImage kernel format.  bz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kernels are detected automatically and handled transparen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also supports a boot-time-loaded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itrd).  An initrd is loaded from a DOS file i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itrd=filename" (where filename is the filename of the initrd 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ust be located in the root directory on the boot flopp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on the processed command line (after APPEND's have been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  If several initrd options are present, the last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; this permits user-entered options to override a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PPEND.  Specifying "initrd=" without a filename inhibits init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.  The file specified by the initrd= option will typicall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zipped filesystem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e of the main advantages with SYSLINUX is that it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 to support users with new or unexpected configu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n a distribution setting.  If initr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 modularize the distribution kernel, it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a simple way of adding drivers to the boot flopp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The suggested manner is to let the initrd system m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loppy and look for additional drivers in a pre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zImage and recent zImage kernels, SYSLINUX 1.30 and high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using the ID byte 0x31.  PXELINUX identifies using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0x32, and ISOLINUX 0x33.  The ID range 0x34-0x3f is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r derivatives of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DISPLAY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function-key help files are text files in either DOS 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with or without &lt;CR&gt;).  In addition, the following speci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F&gt;                                    &lt;FF&gt; = &lt;Ctrl-L&gt; = ASCII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the screen, home the cursor.  Note that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with the current display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I&gt;&lt;bg&gt;&lt;fg&gt;                            &lt;SI&gt; = &lt;Ctrl-O&gt; = ASCII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display colors to the specified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colors, where &lt;bg&gt; and &lt;fg&gt; are hex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to the standard PC display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= black               8 =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dark blue           9 =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dark green          a =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dark cyan           b =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= dark red            c =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= dark purple         d = bright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= brown               e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= light grey          f =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ing a bright color (8-f) for the background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dark color (0-7), with the foreground fl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are not visible over the seri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AN&gt;filename&lt;newline&gt;</w:t>
        <w:tab/>
        <w:tab/>
        <w:tab/>
        <w:t>&lt;CAN&gt; = &lt;Ctrl-X&gt; = ASCII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VGA display is present, enter graphics mode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aphic included in the specified file.  Th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 ad hoc format called LSS16; the included Per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pmtolss16" can be used to produce these images.  This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also includes the file 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mage is displayed in 640x480 16-color mode. 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mode, the display attributes (set by &lt;SI&gt;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s) work slightly differently: the back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, and the foreground colors are the 16 color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image file.  For that reason, ppmtolss16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at certain colors should be assigned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ind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indicies 0 and 7, in particular, should be chos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e: 0 is the background color, and 7 is the color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xt printed by SYSLINUX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</w:t>
        <w:tab/>
        <w:tab/>
        <w:tab/>
        <w:tab/>
        <w:tab/>
        <w:t>&lt;EM&gt; = &lt;Ctrl-Y&gt; = ASCII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we are currently in graphics mode, return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E&gt;..&lt;ETB&gt;</w:t>
        <w:tab/>
        <w:tab/>
        <w:tab/>
        <w:tab/>
        <w:t>&lt;Ctrl-P&gt;..&lt;Ctrl-W&gt; = ASCII 16-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odes can be used to select which modes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ain part of the message file in.  Each of the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select a specific set of modes (tex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screen, serial port) for which the output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</w:t>
        <w:tab/>
        <w:tab/>
        <w:tab/>
        <w:t>Text</w:t>
        <w:tab/>
        <w:t>Graph</w:t>
        <w:tab/>
        <w:t>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LE&gt; = &lt;Ctrl-P&gt; = ASCII 16</w:t>
        <w:tab/>
        <w:t>No</w:t>
        <w:tab/>
        <w:t>No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1&gt; = &lt;Ctrl-Q&gt; = ASCII 17</w:t>
        <w:tab/>
        <w:t>Yes</w:t>
        <w:tab/>
        <w:t>No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2&gt; = &lt;Ctrl-R&gt; = ASCII 18</w:t>
        <w:tab/>
        <w:t>No</w:t>
        <w:tab/>
        <w:t>Yes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3&gt; = &lt;Ctrl-S&gt; = ASCII 19</w:t>
        <w:tab/>
        <w:t>Yes</w:t>
        <w:tab/>
        <w:t>Yes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4&gt; = &lt;Ctrl-T&gt; = ASCII 20</w:t>
        <w:tab/>
        <w:t>No</w:t>
        <w:tab/>
        <w:t>No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AK&gt; = &lt;Ctrl-U&gt; = ASCII 21</w:t>
        <w:tab/>
        <w:t>Yes</w:t>
        <w:tab/>
        <w:t>No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YN&gt; = &lt;Ctrl-V&gt; = ASCII 22</w:t>
        <w:tab/>
        <w:t>No</w:t>
        <w:tab/>
        <w:t>Yes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TB&gt; = &lt;Ctrl-W&gt; = ASCII 23</w:t>
        <w:tab/>
        <w:t>Yes</w:t>
        <w:tab/>
        <w:t>Yes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1&gt;Text mode&lt;DC2&gt;Graphics mode&lt;DC4&gt;Serial port&lt;ET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will actually print out which mode the console is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B&gt;                                   &lt;SUB&gt; = &lt;Ctrl-Z&gt; = ASCII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file (DOS conven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BOOT IMAGES AND OTHER OPERATING SYSTE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supports chain loading of 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such as MS-DOS and its derivatives, including Windows 95/9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OMBOOT-style standalone executables (a subset of DOS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; see separate sect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loading requires the boot sector of the foreig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tored in a file in the root directory of the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either Linux kernels, boot sector images, nor COMBO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liable magic numbers, SYSLINUX will look at th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tensions are recognized (case insensit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 or other</w:t>
        <w:tab/>
        <w:t>Linux 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0</w:t>
        <w:tab/>
        <w:tab/>
        <w:t>PXE bootstrap program (NBP) 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in</w:t>
        <w:tab/>
        <w:tab/>
        <w:t>"CD boot sector" [ISO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s</w:t>
        <w:tab/>
        <w:tab/>
        <w:t>Boot sector [SYS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ss</w:t>
        <w:tab/>
        <w:tab/>
        <w:t>Boot sector, DOS superblock will be patched in [SYS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32</w:t>
        <w:tab/>
        <w:tab/>
        <w:t>COM32 image (32-bit COMB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bt</w:t>
        <w:tab/>
        <w:tab/>
        <w:t>COMBOOT image (not runnable from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om</w:t>
        <w:tab/>
        <w:tab/>
        <w:t>COMBOOT image (runnable from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mg</w:t>
        <w:tab/>
        <w:tab/>
        <w:t>Disk image [ISO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names given on the command line, SYSLINUX will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adding extensions in the order listed above if th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not found.  Filenames in KERNEL statements must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+++ BOOTING DOS (OR OTHER SIMILAR OPERATING SYSTEMS)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SYSLINUX only, not to PXELINUX or ISO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solinux.doc for an equivalent procedure for ISO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commended procedure for creating a SYSLINUX di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oot either DOS or Linux.  This example assumes the drive is A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/dev/fd0 in Linux; for other drives,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rive desig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Linux procedur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OS bootable disk.  This can be done eithe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s option when formatting the disk in DOS, or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 SYS (this can be done under DOSEMU if DOSEMU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vice access to the relevant dr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oot Linux.  Copy the DOS boot sector from the disk into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 if=/dev/fd0 of=dos.bss bs=512 coun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SYSLINUX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/dev/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unt the disk and copy the DOS boot sector file to it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ust* have extension .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nt -t msdos /dev/fd0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dos.bss /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py the Linux kernel image(s), initrd(s), etc to th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/edit syslinux.cfg and help files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vmlinux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initrd.gz /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nmount the disk (if applic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mount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DOS/Windows procedur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installation in DOS only, you need the utility copy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d with SYSLINUX) as well as the syslinux.com install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 an WinNT-based system (WinNT, Win2k, WinXP or later)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.ex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OS bootable disk.  This can be done eithe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s option when formatting the disk in DOS, or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 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DOS boot sector from the disk into a file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ust* have extension .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bs a: a:dos.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SYSLINUX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py the Linux kernel image(s), initrd(s), etc to th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/edit syslinux.cfg and help files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vmlinux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initrd.gz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BOOT EXECUTABLE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supports simple standalone programs, using 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DOS ".com" files.  A 32-bit version, called COM32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A simple API provides access to a limited set of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o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comboot.doc for more information on COMBOOT and COM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NOVICE PROTECTION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will attempt to detect if the user is trying to boot on a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wer class machine, or a machine with less than 608K of low ("D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(which means the Linux boot sequence cannot complete).  If s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isplayed and the boot sequence aborted. 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key while booting disabl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 time and date of a specific SYSLINUX version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OS command "type ldlinux.sys".  This is also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or the LDLINUX.SYS file, which must match the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that SYSLINUX uses can be marked hidden, system or read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s convenient; SYSLINUX ignores all file attributes.  The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utomatically sets the readonly attribute on LDLINUX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NOTES ON BOOTABLE CD-RO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e used to create bootdisk images fo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ito-compatible bootable CD-ROMs.  However, it appears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es are very buggy when it comes to booting CD-ROMs. 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ported that the following steps are helpful in making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bootable on the largest possible number of mach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Use the -s (safe, slow and stupid) option to SYSLINU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Put the boot image as close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O 9660 filesystem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D-ROM is so much faster than a floppy that the -s option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from a speed 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may want to use ISOLINUX instead.  See isolinux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OOTING FROM A FAT FILESYSTEM PARTITION ON A HARD DISK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oot from a FAT12 or FAT16 filesystem partition o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(FAT32, introduced in Windows 95 OSR-2, is not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)  The installation procedure is identical to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lling it on a floppy, and should work under either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.  To boot from a partition, SYSLINUX needs to be launch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Boot Record or another boot loader, just like DOS itself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, you can install a standard simple MBR on the primar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y runn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ISK /M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FDISK command to mark the appropriate partition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MBR, roughly on par with the one installed by DOS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ncumbered), is included in the SYSLINUX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KNOWN BUG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s unsafe to use on any filesystem that extends past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.  This is a fundamental limitation of the standard BIOS API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tended" BIOS API can *sometimes* be used to work around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imply is not enough space in the SYSLINUX boot se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oth AP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will not work (and will refuse to install) on file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luster size of more than 16K (typically means a file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 G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HARDWARE INFORMATION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tarted to maintain a web page of hardware with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There are, unfortunately, lots of broken hardwa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; especially early PXE stacks (for PXELINUX) hav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problems, and workarounds (if known), is maintain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syslinux.zytor.com/hardware.p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UG REPORT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hearing of any problems you have with SYSLINUX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like to hear from you if you have successfully used SYS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>*especially* if you are using it for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porting problems, please include all possib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system and your BIOS; the vast majority of al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turn out to be BIOS or hardware bugs, and I need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possible in order to diagnose th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ailing list for discussion among SYSLINUX user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 of new and test versions.  To join, or to brow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zytor.com/mailman/listinfo/sys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send HTML messages or attachments to th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multipart/alternative or similar.)  All such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unc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